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bookmarkStart w:id="0" w:name="_Hlk518049804"/>
      <w:bookmarkEnd w:id="0"/>
      <w:r>
        <w:rPr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– Český jazyk a litera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doporučená úroveň očekávaných výstupů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Ročník: 6.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10"/>
        <w:gridCol w:w="2716"/>
        <w:gridCol w:w="2830"/>
      </w:tblGrid>
      <w:tr>
        <w:trPr>
          <w:tblHeader w:val="true"/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, projekty, kurz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>
          <w:trHeight w:val="62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zdokonaluje komunikaci v běžných situací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komunikaci ve škole užívá spisovný jazyk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víjí plynulé čtení s porozuměním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áví podle jednoduché osnov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odukuje jednoduchý text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semně zpracuje jednoduché zadané té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íše osoby a místnosti/budo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íše běžné písem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učí se orientaci v Pravidlech českého pravopis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věty, slova, slab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ojuje si skloňování podstatných jmen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osvojuje si časování slove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spisovný a nespisovný jazyk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ojuje si užívání vyjmenovaných slov - odůvodňuje a píše správně i/y ve vyjmenovaných slov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okonaluje úpravu psaného tex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uje se v krátkém literárním textu, hledá a pokouší se najít jeho hlavní myšlen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základní znaky pohádky, pověsti a baj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á prózu a verše a upevňuje znalosti o základních literárních druzích a žánr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í se ústně formulovat dojmy z četby, divadelního nebo filmového představ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á pojem ilustrát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získává pozitivní vztah k literatuř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omunikační a slohová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alog v běžném životě (komunikace v běžných situacích, zásady kultivovaného projevu, osobní komunikace, otázky a odpověd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snova – vypravování podle osnov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ypravování (reprodukce přečteného textu podle jednoduché osnovy, hlavní myšlenka krátkého díla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é texty (slovníky, encyklopedie, jazykové příručky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edování televizních pořadů, návštěva divadelního a filmového představení – vyprávění zhlédnutého příběhu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pis/charakteristika (osoby a místnosti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respondence (pohled,</w:t>
            </w:r>
          </w:p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lahopřání, dopis)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Jazyková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láskosloví a pravopis – pravopis vyjmenovaných slov, ucelené řady VS, zvládnutí pravopisu -y- uvnitř slova i ve slovech příbuzný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arosloví – podstatná jména, tvary podstatných jmen, slovesa – poznávání sloves, tvary sloves, časování, koncovky sloves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iterární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áklady literární teorie – literární druhy – poezie, próza, divadelní h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>literární žánry – povídka, pověst, 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teratura pro děti a mládež – recitace, dramatizace, čtenářský zážitek vyjádřený vlastní kresbo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ýznamní autoři české a světové literatur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vořivé činnosti s textem – čtení uměleckých textů, čtení vět podle smyslu, uvědomělé tiché čtení, čtení vět s přirozenou intonací a přízvuk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ledování televizních pořadů, návštěva divadelního a filmového představení – vyprávění zhlédnutého příběhu – soustředěný poslech,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– </w:t>
            </w:r>
            <w:r>
              <w:rPr>
                <w:sz w:val="24"/>
                <w:szCs w:val="24"/>
              </w:rPr>
              <w:t>verbální a neverbální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dělen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rodinné příbě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ces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DV – </w:t>
            </w:r>
            <w:r>
              <w:rPr>
                <w:sz w:val="24"/>
                <w:szCs w:val="24"/>
              </w:rPr>
              <w:t>mediální sdělení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HV</w:t>
            </w:r>
            <w:r>
              <w:rPr>
                <w:sz w:val="24"/>
                <w:szCs w:val="24"/>
              </w:rPr>
              <w:t xml:space="preserve"> – lidové písně, lid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esnost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– křesťanství, Židé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V </w:t>
            </w:r>
            <w:r>
              <w:rPr>
                <w:sz w:val="24"/>
                <w:szCs w:val="24"/>
              </w:rPr>
              <w:t>– lidová sloves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říroda, příro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dobrodružství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V </w:t>
            </w:r>
            <w:r>
              <w:rPr>
                <w:sz w:val="24"/>
                <w:szCs w:val="24"/>
              </w:rPr>
              <w:t xml:space="preserve">– poznávání lidí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le jednání, dovedno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amatovat si (báseň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DV </w:t>
            </w:r>
            <w:r>
              <w:rPr>
                <w:sz w:val="24"/>
                <w:szCs w:val="24"/>
              </w:rPr>
              <w:t>– výběr četb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S </w:t>
            </w:r>
            <w:r>
              <w:rPr>
                <w:sz w:val="24"/>
                <w:szCs w:val="24"/>
              </w:rPr>
              <w:t>– život dětí v jiných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emíc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Práce se slovní zásobou – během celého školního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ku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můcky:</w:t>
            </w:r>
            <w:r>
              <w:rPr>
                <w:sz w:val="24"/>
                <w:szCs w:val="24"/>
              </w:rPr>
              <w:t xml:space="preserve"> nástěnné tabule, slovníky, příručky, literární texty, kopírované materiály, fotografie spisovatelů, obrazový materiál, audio a video technika, počítačové programy, internet, noviny, časopisy, beletrie, hry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ůběhu roku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iterárně – výchovné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ktivity (divadlo, film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edy, výstavy…)</w:t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1134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1" w:name="_Hlk518049804"/>
      <w:bookmarkStart w:id="2" w:name="_Hlk518049804"/>
      <w:bookmarkEnd w:id="2"/>
    </w:p>
    <w:sectPr>
      <w:headerReference w:type="default" r:id="rId2"/>
      <w:type w:val="nextPage"/>
      <w:pgSz w:orient="landscape" w:w="16838" w:h="11906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Český jazyk a literatur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46:00Z</dcterms:created>
  <dc:creator>Karel Bárta</dc:creator>
  <dc:description/>
  <cp:keywords/>
  <dc:language>en-US</dc:language>
  <cp:lastModifiedBy>Uživatel systému Windows</cp:lastModifiedBy>
  <cp:lastPrinted>2006-06-16T10:48:00Z</cp:lastPrinted>
  <dcterms:modified xsi:type="dcterms:W3CDTF">2018-09-26T15:46:00Z</dcterms:modified>
  <cp:revision>2</cp:revision>
  <dc:subject/>
  <dc:title>Vzdělávací oblasti</dc:title>
</cp:coreProperties>
</file>